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2 с углубленным изучением отдельных предмет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родной язык (татарский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ровень ООО (5-9 классы)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ля обучающихся с ЗП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бережные Чел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бочая программа по родному языку составлена на основе содержания общего образования и требований к результатам основного общего образования с учетом особых образовательных потребностей обучающихся с ЗПР, получающих образование на основе АООП ООО З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учение учебному предмету «Родной язык» строится на создании оптимальных условий для усвоения программного материала обучающимися с ЗПР. Большое внимание уделяется отбору учебного материала в соответствии с принципом доступности при сохранении общего базового уровня, который должен по содержанию и объему быть адаптированным для обучающихся с ЗПР в соответствии с их особыми образовательными потребностями. Следует облегчить овладение материалом обучающимися с ЗПР посредством его детального объяснения с систематическим повтором, многократной тренировки в применении знаний, используя приемы актуализации (визуальная опора, памят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грамма предусматривает внесение некоторых изменений: уменьшение объема теоретических сведений, вынесение отдельных тем или целых разделов в материалы для обзорного, ознакомительного изуч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собенности контрольно-измерительных материалов для учащихся с ОВЗ (ЗПР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едение оценки достижений планируемых результатов освоения учебного предмета проводится в форме текущего и рубежного контроля в виде: контрольные работы, самостоятельные работы, зачеты, математические диктанты, практические работы, письменный ответ по индивидуальным карточкам-заданиям, тес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ля обучающихся с ЗПР возможно изменение формулировки заданий на «пошаговую», адаптацию предлагаемого обучающемуся тестового (контрольно-оценочного) материала: использование устных и письменных инструкций, упрощение длинных сложных формулировок инструкций, решение с опорой на алгоритм, образец, использование справочной информации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Планируемые результаты изучения учебного предмета «Родной язык» (татарский) 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5" w:hanging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738" w:leader="none"/>
        </w:tabs>
        <w:autoSpaceDE w:val="false"/>
        <w:spacing w:lineRule="auto" w:line="276" w:before="0" w:after="0"/>
        <w:ind w:left="720" w:right="323" w:hanging="360"/>
        <w:contextualSpacing w:val="false"/>
        <w:jc w:val="both"/>
        <w:rPr/>
      </w:pP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атар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у</w:t>
      </w:r>
      <w:r>
        <w:rPr>
          <w:spacing w:val="-67"/>
        </w:rPr>
        <w:t xml:space="preserve"> </w:t>
      </w:r>
      <w:r>
        <w:rPr/>
        <w:t>межлично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культур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елание</w:t>
      </w:r>
      <w:r>
        <w:rPr>
          <w:spacing w:val="1"/>
        </w:rPr>
        <w:t xml:space="preserve"> </w:t>
      </w:r>
      <w:r>
        <w:rPr/>
        <w:t>изуч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м</w:t>
      </w:r>
      <w:r>
        <w:rPr>
          <w:spacing w:val="-1"/>
        </w:rPr>
        <w:t xml:space="preserve"> </w:t>
      </w:r>
      <w:r>
        <w:rPr/>
        <w:t>уровне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 w:val="false"/>
        <w:jc w:val="both"/>
        <w:rPr/>
      </w:pPr>
      <w:r>
        <w:rPr/>
        <w:t>оценивание</w:t>
      </w:r>
      <w:r>
        <w:rPr>
          <w:spacing w:val="61"/>
        </w:rPr>
        <w:t xml:space="preserve"> </w:t>
      </w:r>
      <w:r>
        <w:rPr/>
        <w:t>жизненных</w:t>
      </w:r>
      <w:r>
        <w:rPr>
          <w:spacing w:val="63"/>
        </w:rPr>
        <w:t xml:space="preserve"> </w:t>
      </w:r>
      <w:r>
        <w:rPr/>
        <w:t>ситуаций,</w:t>
      </w:r>
      <w:r>
        <w:rPr>
          <w:spacing w:val="58"/>
        </w:rPr>
        <w:t xml:space="preserve"> </w:t>
      </w:r>
      <w:r>
        <w:rPr/>
        <w:t>исходя</w:t>
      </w:r>
      <w:r>
        <w:rPr>
          <w:spacing w:val="63"/>
        </w:rPr>
        <w:t xml:space="preserve"> </w:t>
      </w:r>
      <w:r>
        <w:rPr/>
        <w:t>из</w:t>
      </w:r>
      <w:r>
        <w:rPr>
          <w:spacing w:val="58"/>
        </w:rPr>
        <w:t xml:space="preserve"> </w:t>
      </w:r>
      <w:r>
        <w:rPr/>
        <w:t xml:space="preserve">общечеловеческих норм; 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 w:val="false"/>
        <w:jc w:val="both"/>
        <w:rPr/>
      </w:pPr>
      <w:r>
        <w:rPr/>
        <w:t>целостный,</w:t>
      </w:r>
      <w:r>
        <w:rPr>
          <w:spacing w:val="34"/>
        </w:rPr>
        <w:t xml:space="preserve"> </w:t>
      </w:r>
      <w:r>
        <w:rPr/>
        <w:t>социально-ориентированный</w:t>
      </w:r>
      <w:r>
        <w:rPr>
          <w:spacing w:val="103"/>
        </w:rPr>
        <w:t xml:space="preserve"> </w:t>
      </w:r>
      <w:r>
        <w:rPr/>
        <w:t>взгляд</w:t>
      </w:r>
      <w:r>
        <w:rPr>
          <w:spacing w:val="105"/>
        </w:rPr>
        <w:t xml:space="preserve"> </w:t>
      </w:r>
      <w:r>
        <w:rPr/>
        <w:t>на</w:t>
      </w:r>
      <w:r>
        <w:rPr>
          <w:spacing w:val="104"/>
        </w:rPr>
        <w:t xml:space="preserve"> </w:t>
      </w:r>
      <w:r>
        <w:rPr/>
        <w:t>мир</w:t>
      </w:r>
      <w:r>
        <w:rPr>
          <w:spacing w:val="103"/>
        </w:rPr>
        <w:t xml:space="preserve"> </w:t>
      </w:r>
      <w:r>
        <w:rPr/>
        <w:t>в</w:t>
      </w:r>
      <w:r>
        <w:rPr>
          <w:spacing w:val="103"/>
        </w:rPr>
        <w:t xml:space="preserve"> </w:t>
      </w:r>
      <w:r>
        <w:rPr/>
        <w:t>его органичном</w:t>
      </w:r>
      <w:r>
        <w:rPr>
          <w:spacing w:val="-3"/>
        </w:rPr>
        <w:t xml:space="preserve"> </w:t>
      </w:r>
      <w:r>
        <w:rPr/>
        <w:t>единств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нообразии</w:t>
      </w:r>
      <w:r>
        <w:rPr>
          <w:spacing w:val="-2"/>
        </w:rPr>
        <w:t xml:space="preserve"> </w:t>
      </w:r>
      <w:r>
        <w:rPr/>
        <w:t>народов,</w:t>
      </w:r>
      <w:r>
        <w:rPr>
          <w:spacing w:val="-4"/>
        </w:rPr>
        <w:t xml:space="preserve"> </w:t>
      </w:r>
      <w:r>
        <w:rPr/>
        <w:t>культур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лигий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 w:val="false"/>
        <w:jc w:val="both"/>
        <w:rPr/>
      </w:pPr>
      <w:r>
        <w:rPr/>
        <w:t>доброжелательное</w:t>
      </w:r>
      <w:r>
        <w:rPr>
          <w:spacing w:val="1"/>
        </w:rPr>
        <w:t xml:space="preserve"> </w:t>
      </w:r>
      <w:r>
        <w:rPr/>
        <w:t>отношение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леран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-5"/>
        </w:rPr>
        <w:t xml:space="preserve"> </w:t>
      </w:r>
      <w:r>
        <w:rPr/>
        <w:t>народу,</w:t>
      </w:r>
      <w:r>
        <w:rPr>
          <w:spacing w:val="-1"/>
        </w:rPr>
        <w:t xml:space="preserve"> </w:t>
      </w:r>
      <w:r>
        <w:rPr/>
        <w:t>компетентнос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ежкультурном</w:t>
      </w:r>
      <w:r>
        <w:rPr>
          <w:spacing w:val="-1"/>
        </w:rPr>
        <w:t xml:space="preserve"> </w:t>
      </w:r>
      <w:r>
        <w:rPr/>
        <w:t>диалог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22"/>
        <w:widowControl w:val="false"/>
        <w:numPr>
          <w:ilvl w:val="0"/>
          <w:numId w:val="18"/>
        </w:numPr>
        <w:tabs>
          <w:tab w:val="clear" w:pos="708"/>
          <w:tab w:val="left" w:pos="1738" w:leader="none"/>
        </w:tabs>
        <w:autoSpaceDE w:val="false"/>
        <w:spacing w:lineRule="auto" w:line="276" w:before="0" w:after="0"/>
        <w:ind w:left="720" w:right="326" w:hanging="360"/>
        <w:contextualSpacing w:val="false"/>
        <w:jc w:val="both"/>
        <w:rPr/>
      </w:pPr>
      <w:r>
        <w:rPr/>
        <w:t>умение определять понятия, создавать обобщения, устанавливать</w:t>
      </w:r>
      <w:r>
        <w:rPr>
          <w:spacing w:val="1"/>
        </w:rPr>
        <w:t xml:space="preserve"> </w:t>
      </w:r>
      <w:r>
        <w:rPr/>
        <w:t>аналогии,</w:t>
      </w:r>
      <w:r>
        <w:rPr>
          <w:spacing w:val="1"/>
        </w:rPr>
        <w:t xml:space="preserve"> </w:t>
      </w:r>
      <w:r>
        <w:rPr/>
        <w:t>классифицировать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ерии для классификации, устанавливать причинно-следственные связи,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логическое</w:t>
      </w:r>
      <w:r>
        <w:rPr>
          <w:spacing w:val="1"/>
        </w:rPr>
        <w:t xml:space="preserve"> </w:t>
      </w:r>
      <w:r>
        <w:rPr/>
        <w:t>рассуждение,</w:t>
      </w:r>
      <w:r>
        <w:rPr>
          <w:spacing w:val="71"/>
        </w:rPr>
        <w:t xml:space="preserve"> </w:t>
      </w:r>
      <w:r>
        <w:rPr/>
        <w:t>умозаключение</w:t>
      </w:r>
      <w:r>
        <w:rPr>
          <w:spacing w:val="71"/>
        </w:rPr>
        <w:t xml:space="preserve"> </w:t>
      </w:r>
      <w:r>
        <w:rPr/>
        <w:t>(индуктивное,</w:t>
      </w:r>
      <w:r>
        <w:rPr>
          <w:spacing w:val="1"/>
        </w:rPr>
        <w:t xml:space="preserve"> </w:t>
      </w:r>
      <w:r>
        <w:rPr/>
        <w:t>дедуктивное,</w:t>
      </w:r>
      <w:r>
        <w:rPr>
          <w:spacing w:val="-5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налогии) и</w:t>
      </w:r>
      <w:r>
        <w:rPr>
          <w:spacing w:val="-3"/>
        </w:rPr>
        <w:t xml:space="preserve"> </w:t>
      </w:r>
      <w:r>
        <w:rPr/>
        <w:t>делать</w:t>
      </w:r>
      <w:r>
        <w:rPr>
          <w:spacing w:val="-1"/>
        </w:rPr>
        <w:t xml:space="preserve"> </w:t>
      </w:r>
      <w:r>
        <w:rPr/>
        <w:t>выводы;</w:t>
      </w:r>
    </w:p>
    <w:p>
      <w:pPr>
        <w:pStyle w:val="Style22"/>
        <w:widowControl w:val="false"/>
        <w:numPr>
          <w:ilvl w:val="0"/>
          <w:numId w:val="18"/>
        </w:numPr>
        <w:tabs>
          <w:tab w:val="clear" w:pos="708"/>
          <w:tab w:val="left" w:pos="1738" w:leader="none"/>
        </w:tabs>
        <w:autoSpaceDE w:val="false"/>
        <w:spacing w:lineRule="auto" w:line="276" w:before="0" w:after="0"/>
        <w:ind w:left="720" w:right="336" w:hanging="360"/>
        <w:contextualSpacing w:val="false"/>
        <w:jc w:val="both"/>
        <w:rPr/>
      </w:pPr>
      <w:r>
        <w:rPr/>
        <w:t>владение культурой активного использования словарей и других</w:t>
      </w:r>
      <w:r>
        <w:rPr>
          <w:spacing w:val="1"/>
        </w:rPr>
        <w:t xml:space="preserve"> </w:t>
      </w:r>
      <w:r>
        <w:rPr/>
        <w:t>поисковых систем;</w:t>
      </w:r>
    </w:p>
    <w:p>
      <w:pPr>
        <w:pStyle w:val="Style22"/>
        <w:widowControl w:val="false"/>
        <w:numPr>
          <w:ilvl w:val="0"/>
          <w:numId w:val="18"/>
        </w:numPr>
        <w:tabs>
          <w:tab w:val="clear" w:pos="708"/>
          <w:tab w:val="left" w:pos="1738" w:leader="none"/>
        </w:tabs>
        <w:autoSpaceDE w:val="false"/>
        <w:spacing w:lineRule="auto" w:line="276" w:before="0" w:after="0"/>
        <w:ind w:left="720" w:right="332" w:hanging="360"/>
        <w:contextualSpacing w:val="false"/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учебну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понимая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-2"/>
        </w:rPr>
        <w:t xml:space="preserve"> </w:t>
      </w:r>
      <w:r>
        <w:rPr/>
        <w:t>и находить</w:t>
      </w:r>
      <w:r>
        <w:rPr>
          <w:spacing w:val="-6"/>
        </w:rPr>
        <w:t xml:space="preserve"> </w:t>
      </w:r>
      <w:r>
        <w:rPr/>
        <w:t>для этого</w:t>
      </w:r>
      <w:r>
        <w:rPr>
          <w:spacing w:val="1"/>
        </w:rPr>
        <w:t xml:space="preserve"> </w:t>
      </w:r>
      <w:r>
        <w:rPr/>
        <w:t>эффективные</w:t>
      </w:r>
      <w:r>
        <w:rPr>
          <w:spacing w:val="-4"/>
        </w:rPr>
        <w:t xml:space="preserve"> </w:t>
      </w:r>
      <w:r>
        <w:rPr/>
        <w:t>приемы</w:t>
      </w:r>
    </w:p>
    <w:p>
      <w:pPr>
        <w:pStyle w:val="Style22"/>
        <w:widowControl w:val="false"/>
        <w:numPr>
          <w:ilvl w:val="0"/>
          <w:numId w:val="18"/>
        </w:numPr>
        <w:tabs>
          <w:tab w:val="clear" w:pos="708"/>
          <w:tab w:val="left" w:pos="1738" w:leader="none"/>
        </w:tabs>
        <w:autoSpaceDE w:val="false"/>
        <w:spacing w:lineRule="auto" w:line="276" w:before="67" w:after="0"/>
        <w:ind w:left="720" w:right="333" w:hanging="360"/>
        <w:contextualSpacing w:val="false"/>
        <w:jc w:val="both"/>
        <w:rPr/>
      </w:pPr>
      <w:r>
        <w:rPr/>
        <w:t>умение оценивать качество работы, опираясь на определенные</w:t>
      </w:r>
      <w:r>
        <w:rPr>
          <w:spacing w:val="1"/>
        </w:rPr>
        <w:t xml:space="preserve"> </w:t>
      </w:r>
      <w:r>
        <w:rPr/>
        <w:t>критерии;</w:t>
      </w:r>
    </w:p>
    <w:p>
      <w:pPr>
        <w:pStyle w:val="Style22"/>
        <w:widowControl w:val="false"/>
        <w:numPr>
          <w:ilvl w:val="0"/>
          <w:numId w:val="18"/>
        </w:numPr>
        <w:tabs>
          <w:tab w:val="clear" w:pos="708"/>
          <w:tab w:val="left" w:pos="1738" w:leader="none"/>
        </w:tabs>
        <w:autoSpaceDE w:val="false"/>
        <w:spacing w:lineRule="auto" w:line="276" w:before="0" w:after="0"/>
        <w:ind w:left="720" w:right="332" w:hanging="360"/>
        <w:contextualSpacing w:val="false"/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удач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удач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е;</w:t>
      </w:r>
    </w:p>
    <w:p>
      <w:pPr>
        <w:pStyle w:val="Style22"/>
        <w:widowControl w:val="false"/>
        <w:numPr>
          <w:ilvl w:val="0"/>
          <w:numId w:val="18"/>
        </w:numPr>
        <w:tabs>
          <w:tab w:val="clear" w:pos="708"/>
          <w:tab w:val="left" w:pos="1738" w:leader="none"/>
        </w:tabs>
        <w:autoSpaceDE w:val="false"/>
        <w:spacing w:lineRule="auto" w:line="276" w:before="0" w:after="0"/>
        <w:ind w:left="720" w:right="335" w:hanging="360"/>
        <w:contextualSpacing w:val="false"/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индивидуаль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е: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решение и разрешать конфликты на основе согласования позиций и учета</w:t>
      </w:r>
      <w:r>
        <w:rPr>
          <w:spacing w:val="1"/>
        </w:rPr>
        <w:t xml:space="preserve"> </w:t>
      </w:r>
      <w:r>
        <w:rPr/>
        <w:t>интересов;</w:t>
      </w:r>
    </w:p>
    <w:p>
      <w:pPr>
        <w:pStyle w:val="Style22"/>
        <w:widowControl w:val="false"/>
        <w:numPr>
          <w:ilvl w:val="0"/>
          <w:numId w:val="18"/>
        </w:numPr>
        <w:tabs>
          <w:tab w:val="clear" w:pos="708"/>
          <w:tab w:val="left" w:pos="1738" w:leader="none"/>
        </w:tabs>
        <w:autoSpaceDE w:val="false"/>
        <w:spacing w:lineRule="auto" w:line="276" w:before="0" w:after="0"/>
        <w:ind w:left="720" w:right="323" w:hanging="360"/>
        <w:contextualSpacing w:val="false"/>
        <w:jc w:val="both"/>
        <w:rPr/>
      </w:pPr>
      <w:r>
        <w:rPr/>
        <w:t>компетент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информационно-</w:t>
      </w:r>
      <w:r>
        <w:rPr>
          <w:spacing w:val="-67"/>
        </w:rPr>
        <w:t xml:space="preserve"> </w:t>
      </w:r>
      <w:r>
        <w:rPr/>
        <w:t>коммуникационных</w:t>
      </w:r>
      <w:r>
        <w:rPr>
          <w:spacing w:val="-2"/>
        </w:rPr>
        <w:t xml:space="preserve"> </w:t>
      </w:r>
      <w:r>
        <w:rPr/>
        <w:t>технолог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20" w:right="-5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организовывать учебное сотрудничество с педагогом и совместную деятельность с педагого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20" w:right="5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 (далее — ИКТ). </w:t>
      </w:r>
    </w:p>
    <w:p>
      <w:pPr>
        <w:pStyle w:val="Normal"/>
        <w:spacing w:before="0" w:after="0"/>
        <w:ind w:left="720" w:right="-5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20" w:right="-5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мысловое чтение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720" w:right="-57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мотивации к овладению культурой активного использования словарей, справочников, открытых источников информации и электронных поисковых систем. </w:t>
      </w:r>
    </w:p>
    <w:p>
      <w:pPr>
        <w:pStyle w:val="Normal"/>
        <w:tabs>
          <w:tab w:val="clear" w:pos="708"/>
          <w:tab w:val="left" w:pos="34" w:leader="none"/>
          <w:tab w:val="left" w:pos="175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jc w:val="center"/>
        <w:rPr/>
      </w:pPr>
      <w:r>
        <w:rPr/>
        <w:t>Предметные результаты освоения учебного  предмета 5 класс</w:t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6302"/>
        <w:gridCol w:w="7187"/>
      </w:tblGrid>
      <w:tr>
        <w:trPr>
          <w:trHeight w:val="24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именование разделов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научитьс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получит возможность научиться</w:t>
            </w:r>
          </w:p>
        </w:tc>
      </w:tr>
      <w:tr>
        <w:trPr>
          <w:trHeight w:val="49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кольная жиз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вести диалог – обмен мнениями о подготовке к новому учебному году,  о школьной жизни в новом учебном год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сообщать о расписании уроков, об отметках по предмету,  рассказывать о домашних заданиях, о необходимых качествах для хорошей учёбы, о самообразовании через Интернет, о получении образова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составлять диалог-побуждение  о посещении библиотеки,  книжного магазина; советовать прочитать интересную книг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спрашивать необходимую информацию у библиотекаря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пользоваться основными коммуникативными типами речи: описанием, сообщением, рассказом (включающим эмоционально-оценочные суждения)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заполнять формуляры, бланки (указывать имя, фамилию, пол, гражданство, адрес)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высказывать своё отношение о содержании прочитанной книги, ее автор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высказывать своё отношение к выбранному пути в жизни.</w:t>
            </w:r>
          </w:p>
          <w:p>
            <w:pPr>
              <w:pStyle w:val="Style22"/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– помощник в домашних делах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rPr/>
            </w:pPr>
            <w:r>
              <w:rPr/>
              <w:t>вести диалог-расспрос о домашних дела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rPr/>
            </w:pPr>
            <w:r>
              <w:rPr/>
              <w:t>оценивать качества человека по его участию в домашних дела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rPr/>
            </w:pPr>
            <w:r>
              <w:rPr/>
              <w:t>вести диалог  про покупки в магазине продуктов, одежд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понима</w:t>
            </w:r>
            <w:r>
              <w:rPr>
                <w:lang w:val="ru-RU"/>
              </w:rPr>
              <w:t>ть</w:t>
            </w:r>
            <w:r>
              <w:rPr/>
              <w:t xml:space="preserve">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      </w:r>
          </w:p>
          <w:p>
            <w:pPr>
              <w:pStyle w:val="Style22"/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вовать в разных видах обсужде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формулировать собственную позицию и аргументировать ее, привлекая сведения из жизненного  и читательского опыта, создание текстовых документов.</w:t>
            </w:r>
          </w:p>
          <w:p>
            <w:pPr>
              <w:pStyle w:val="Style22"/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, ровесники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рассказывать о своем друге, описывать черты характера друг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вести диалог об отдыхе, об увлечения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аргументировать свои суждения о настоящей дружб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вести диалог  об одежде, о внешних и внутренних качествах ровесников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аргументировать свои суждения об участии подростков в полезном труде, о вкладе в бюджет семь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>приглашать друзей участвовать в   совместной деятельности и праздниках, на день рождения.</w:t>
            </w:r>
          </w:p>
          <w:p>
            <w:pPr>
              <w:pStyle w:val="TableParagraph"/>
              <w:ind w:right="96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      </w:r>
          </w:p>
          <w:p>
            <w:pPr>
              <w:pStyle w:val="Style22"/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ы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lang w:eastAsia="en-US"/>
              </w:rPr>
              <w:t>описывать</w:t>
            </w:r>
            <w:r>
              <w:rPr/>
              <w:t xml:space="preserve"> природу родного края, времена год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вести диалог – обмен мнениями о пользе природ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рассуждать об экологии, об охране природы, о влиянии  человека на  окружающую сред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давать советы об охране природ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rPr>
                <w:rFonts w:eastAsia="Calibri"/>
                <w:b/>
                <w:b/>
                <w:lang w:eastAsia="en-US"/>
              </w:rPr>
            </w:pPr>
            <w:r>
              <w:rPr/>
              <w:t>вести диалог о четвероногих и пернатых друз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формулировать простые выводы на основе информации, которая содержится в текст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анализировать речевые высказывания с точки зрения их соответствия ситуации общения и успешности в достижении прогнозируемого результат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right="-57" w:firstLine="567"/>
              <w:jc w:val="both"/>
              <w:rPr/>
            </w:pPr>
            <w:r>
              <w:rPr/>
              <w:t>понимать основные причины коммуникативных неудач и уметь объясня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 и здоровье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уждать о правилах здорового образа жизн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сообщать о зимних и летних видах спорта, о занятиях спортом,  спортивных праздниках в школе.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анализировать речевые высказывания с точки зрения их соответствия ситуации общения и успешности в достижении прогнозируемого результата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онимать основные причины коммуникативных неудач и уметь объяснять их.</w:t>
            </w:r>
          </w:p>
          <w:p>
            <w:pPr>
              <w:pStyle w:val="TextBody"/>
              <w:spacing w:lineRule="auto" w:line="240" w:before="0" w:after="0"/>
              <w:ind w:right="32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ные результаты освоения учебного  предмета 6 класс</w:t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6317"/>
        <w:gridCol w:w="7177"/>
      </w:tblGrid>
      <w:tr>
        <w:trPr>
          <w:trHeight w:val="34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звание раздел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получит возможность научитьс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ставлять диалог-обмен мнениями о подготовке к новому учебному году, о школьной жизни в новом учебном год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общать о расписании уроков, об отметках по предмету,  рассказывать о домашних заданиях, о необходимых качествах для хорошей учёбы, о самообразовании через Интернет, о получении образова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ставлять диалог-побуждение  о посещении библиотеки,  книжного магазина; советовать прочитать интересную книг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прашивать необходимую информацию у библиотекаря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ользоваться основными коммуникативными типами речи: описанием, сообщением, рассказом (включающим эмоционально-оценочные суждения)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заполнять формуляры, бланки (указывать имя, фамилию, пол, гражданство, адрес)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ысказывать своё отношение о содержании прочитанной книги, ее авторе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ысказывать своё отношение к выбранному пути в жизни.</w:t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47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 – помощник в домашних делах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-расспрос о домашних дела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оценивать качества человека по его участию в домашних дела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 про покупки в магазине продуктов, одежды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 xml:space="preserve">участвовать в разных видах обсуждения; 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формулировать собственную позицию и аргументировать ее, привлекая сведения из жизненного  и читательского опыта, создание текстовых документов на татарском языке.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ои друзья, мои ровесник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rFonts w:eastAsia="Calibri"/>
                <w:lang w:eastAsia="en-US"/>
              </w:rPr>
              <w:t>р</w:t>
            </w:r>
            <w:r>
              <w:rPr/>
              <w:t xml:space="preserve">ассказывать о своем друге, описывать черты характера друга;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вести диалог об отдыхе, об увлечениях; 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аргументировать свои суждения о настоящей дружб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 об одежде, о внешних и внутренних качествах ровесников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аргументировать свои суждения об участии подростков в полезном труде, о вкладе в бюджет семьи;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приглашать друзей участвовать в   совместной деятельности и праздниках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спублика Татарстан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– обмен мнениями о Республике Татарстан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онимать основные причины коммуникативных неудач и уметь объяснять их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ирода и 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описывать природу родного края, времена год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– обмен мнениями о пользе природ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уждать об экологии, об охране природы, о влиянии  человека на  окружающую сред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давать советы об охране природ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о четвероногих и пернатых друзьях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формулировать простые выводы на основе информации, которая содержится в тексте.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порт и здоровь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рассуждать о правилах здорового образа жизни.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общать о зимних и летних видах спорта, о занятиях спортом,  спортивных праздниках в школе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ользоваться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.</w:t>
            </w:r>
          </w:p>
        </w:tc>
      </w:tr>
    </w:tbl>
    <w:p>
      <w:pPr>
        <w:pStyle w:val="Normal"/>
        <w:tabs>
          <w:tab w:val="clear" w:pos="708"/>
          <w:tab w:val="center" w:pos="7725" w:leader="none"/>
          <w:tab w:val="left" w:pos="127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ные результаты освоения учебного  предмета 7 класс</w:t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388"/>
        <w:gridCol w:w="7106"/>
      </w:tblGrid>
      <w:tr>
        <w:trPr>
          <w:trHeight w:val="9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0"/>
              <w:ind w:left="-22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звание раздел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0"/>
              <w:ind w:left="-22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center" w:pos="7285" w:leader="none"/>
              </w:tabs>
              <w:spacing w:lineRule="auto" w:line="216" w:before="0" w:after="0"/>
              <w:ind w:left="-22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получит возможность научитьс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кольная жизнь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, обмен мнениями о подготовке к новому учебному году,  о школьной жизни в новом учебном год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общать о расписании уроков, об отметках по предмету,  рассказывать о домашних заданиях, о необходимых качествах для хорошей учёбы, о самообразовании через Интернет, о получении образова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составлять диалог-побуждение о посещении библиотеки,  книжного магазина;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 </w:t>
            </w:r>
            <w:r>
              <w:rPr/>
              <w:t>советовать прочитать интересную книг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употреблять в речи образцы татарского речевого этикета – клише (обращение, выражение просьбы, предложение, отказ от предложения, извинение, выражение желания, согласие, несогласие, выражение удивления, выражение недовольства, выражение благодарности и уважения)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ставлять короткие рассказы по тем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находить в тексте глаголы изъявительного наклоне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употреблять в речи разряды наречий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использовать  в речи инфинитивы, послелог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использовать в речи формы деепричастий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ставлять рассказы, используя степени прилагательны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прягать глаголы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tLeast" w:line="2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ести диалог этикетного характера,  диалог-расспрос, диалог-побуждение к действию,  диалог-обмен мнениями, комбинированные диалоги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ользоваться основными коммуникативными типами речи: описанием,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работать с учебником, книгами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олучать необходимую информацию у библиотекаря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ысказывать своё отношение к выбранному пути в жизни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ысказывать своё отношение о содержании прочитанной книги, ее авторе.</w:t>
            </w:r>
          </w:p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тдых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, обмен мнениями  о выходных днях, о местах отдыха (кино, театр, парк, кафе)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казывать о любимых фильмах, об их героях, о любимой музык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– обмен мнениями о свободном времени, о провождении его с пользой или без пользы, о любимых занятиях и путешествия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применять формы причастий настоящего, прошедшего времени:-учы/-үче; -а/-ә,-ый/-и торган; -ган/-гән,-кан/-кән;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определять типы предложений по цели высказывания;.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употреблять в речи антоним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формулировать простые выводы на основе информации, которая содержится в текст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уждать о гаджетомании, о привязанности к компьютеру, об  использовании сотовых телефонов, о различных способах виртуального общения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развивать и совершенствовать восприятие и понимание на слух аутентичных аудио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заполнять формуляры, бланки (указывать имя, фамилию, пол, гражданство, адрес).</w:t>
            </w:r>
          </w:p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таршие и мы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-рассуждение о взаимоотношениях старших и младших в семь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-расспрос о помощи старшим в семь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формулировать простые выводы на основе информации, которая содержится в текст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писать короткие поздравления с днем рождения и другими праздниками, выражать пожела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находить в предложениях главные и второстепенные члены предложе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аргументировать свои суждения о необходимости уважительного отношения к старшим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      </w:r>
          </w:p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спублика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общать о государственных символах Татарстана, о географическом положении, климате и природе Татарстан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казывать о народах, проживающих в Татарстане; о Казани – столице Татарстан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общать, спрашивать о достопримечательностях столицы, музеях, театрах, местах отдых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и о видных представителях культуры и искусства татарского народ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уждать о помощи ветеранам войн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употреблять в речи формы  желательного наклоне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казывать о вкладе Татарстана в Великую Победу, о земляках-героях  Советского Союза</w:t>
            </w:r>
            <w:r>
              <w:rPr>
                <w:lang w:val="ru-RU"/>
              </w:rPr>
              <w:t>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рогнозировать содержание книги по ее названию и оформлению, содержанию сообщения, по внешним признакам (основной странице и т.д.)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исать короткие поздравления с днем рождения и другими праздниками, выражать пожелания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составлять короткие рассказы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описывать картины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составлять план, тезисы письменного сообщения, кратко излагать результаты проектной деятельности.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jc w:val="center"/>
        <w:rPr/>
      </w:pPr>
      <w:r>
        <w:rPr/>
        <w:t>Предметные результаты освоения учебного  предмета 8 класс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7088"/>
      </w:tblGrid>
      <w:tr>
        <w:trPr>
          <w:trHeight w:val="5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научитьс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ченик получит возможность научиться</w:t>
            </w:r>
          </w:p>
        </w:tc>
      </w:tr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Школьная жиз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– обмен мнениями о подготовке к новому учебному году,  о школьной жизни в новом учебном год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сообщать о расписании уроков, об отметках по предмету,  рассказывать о домашних заданиях, о необходимых качествах для хорошей учёбы, о самообразовании через Интернет, о получении образован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и друзья, мои ровесник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рассказывать о своем друге, описывать черты характера друга;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об отдыхе, об увлечениях.</w:t>
            </w:r>
          </w:p>
          <w:p>
            <w:pPr>
              <w:pStyle w:val="TableParagraph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 xml:space="preserve">аргументировать свои суждения о настоящей дружбе; 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 xml:space="preserve">вести диалог  об одежде, о внешних и внутренних качествах ровесников; 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риглашать друзей участвовать в   совместной деятельности и праздниках, на день рожден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Природа и 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описывать природу родного края, времена год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– обмен мнениями о пользе природы.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spacing w:lineRule="auto" w:line="21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рассуждать об экологии, об охране природы, о влиянии  человека на  окружающую среду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давать советы об охране природы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ести диалог о четвероногих и пернатых друзьях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9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еспублика  Татарста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сообщать о географическом положении, климате и природе Татарстана;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рассказывать о народах, проживающих в Татарстане; о Казани – столице Татарстана;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общать, спрашивать о достопримечательностях столицы, музеях, театрах, местах отдых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ести диалоги о видных представителях культуры и искусства татарского народа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рассказывать о вкладе Татарстана в Великую Победу, о земляках-героях  Советского Союза, о подвиге Мусы Джалиля и джалиловцах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рассуждать о помощи ветеранам войны.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center" w:pos="7725" w:leader="none"/>
          <w:tab w:val="left" w:pos="12792" w:leader="none"/>
        </w:tabs>
        <w:jc w:val="center"/>
        <w:rPr/>
      </w:pPr>
      <w:r>
        <w:rPr/>
        <w:t>Предметные результаты освоения учебного  предмета 9 класс</w:t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6895"/>
      </w:tblGrid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публика Татарстан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-рассуждение о проблеме выбора професси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казывать о новых профессия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общать о потребностях в профессиях на рынке труд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уждать о проблемах выбора професси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аргументировать свои суждения о необходимости правильного выбора будущей професси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-расспрос о профессия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познавать и употреблять в речи сложносочиненные предложения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формулировать простые выводы на основе информации, которая содержится в тексте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рогнозировать содержание текста по ее названию и оформлению, содержанию сообщения, по внешним признакам.</w:t>
            </w:r>
          </w:p>
          <w:p>
            <w:pPr>
              <w:pStyle w:val="Style22"/>
              <w:ind w:left="33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– обмен мнениями о пользе природ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уждать об экологии, об охране природы, о влиянии  человека на  окружающую среду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давать советы об охране природ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зличать разговорную речь и различные стил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кратко высказываться без предварительной подготовки на заданную тему в соответствии с предложенной ситуацией обще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ыделять основную тему в воспринимаемом на слух текст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устанавливать причинно-следственную взаимосвязь фактов и событий, изложенных в несложном аутентичном текст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ставлять план/ тезисы устного или письменного сообще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познавать и употреблять в речи различные глаголы, местоимения и прилагательные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определять тему и основную мысль текста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опознавать языковые единицы, проводить различные виды их анализа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объяснять с помощью словарей значение непонятных слов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брать и давать интервь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pacing w:lineRule="atLeast" w:line="24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val="tt-RU" w:eastAsia="en-US"/>
              </w:rPr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професс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уждать о проблемах выбора професси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аргументировать свои суждения о необходимости правильного выбора будущей професси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-распрос о профессиях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познавать и употреблять в речи сложноподчиненные предложения с придаточными времени, места, цели причины.</w:t>
            </w:r>
          </w:p>
          <w:p>
            <w:pPr>
              <w:pStyle w:val="Style22"/>
              <w:ind w:left="0" w:right="-57" w:hanging="0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читать и понимать несложные тексты в языковом плане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ести диалоги этикетного характера,  диалог-расспрос, диалог-побуждение к действию,  диалог-обмен мнениями, комбинированные диалоги.</w:t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 и здоровь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уждать о правилах здорового образа жизн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сообщать о зимних и летних видах спорта, о занятиях спортом,  спортивных праздниках в школ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употреблять в речи изученные синонимы и антонимы адекватно ситуации общения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познавать наиболее распространенные фразовые глаголы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познавать принадлежность слов к частям речи по аффиксам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познавать и употреблять в речи сложноподчиненные предложения с придаточными условия, уступки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ести диалог–обмен мнениями о посещении спортивных кружков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аргументировать суждения о негативном влиянии на здоровье вредных привычек;</w:t>
            </w:r>
          </w:p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использовать языковую догадку в процессе чтения и аудирования.</w:t>
            </w:r>
          </w:p>
          <w:p>
            <w:pPr>
              <w:pStyle w:val="Style22"/>
              <w:ind w:left="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ы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вести диалог – обмен мнениями о свободном времени, о провождении его с пользой или без пользы, о любимых занятиях и путешествиях.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рассуждать о гаджетомании, о привязанности к компьютеру, об  использовании сотовых телефонов, о различных способах виртуального общения. 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вести диалог – обмен мнениями  о выходных днях, о местах отдыха (кино, театр, парк, кафе)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пользоваться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.</w:t>
            </w:r>
          </w:p>
          <w:p>
            <w:pPr>
              <w:pStyle w:val="Style22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33" w:right="-57" w:hanging="0"/>
              <w:outlineLvl w:val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сказывать о национальных праздниках, о  днях рождения;  поздравлять с праздником; приглашать гостей; вести диалог-обмен мнениями о приготовлении праздничного стола, о любимых блюдах, о правилах поведения за столом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распознавать и употреблять в речи разные конструкции с глаголами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0" w:right="-57" w:firstLine="426"/>
              <w:jc w:val="both"/>
              <w:rPr/>
            </w:pPr>
            <w:r>
              <w:rPr/>
              <w:t>вести диалоги этикетного характера,  диалог-расспрос, диалог-побуждение к действию,  диалог-обмен мнениями, комбинированные диалоги.</w:t>
            </w:r>
          </w:p>
          <w:p>
            <w:pPr>
              <w:pStyle w:val="Style22"/>
              <w:ind w:left="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5 класс базовый уровень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473"/>
      </w:tblGrid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Школьная жиз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. Правила успешной учёбы. Учебные принадлежности. Мир книг. В библиотеке. Интернет. Проблема само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разряды самостоятельных частей речи. Имя существительное. Нарицательные и собственные имена существительные. Изменение существительных по падежам и принадлежности. Порядок присоединения аффиксов к существительным. Глагол. Изъявительное наклонение. Настоящее, прошедшее определенное, прошедшее неопределенное, будущее определенное, будущее неопределенное время глагола. Спряжение глагола в утвердительной и отрицательной формах. Повелительное наклонение.  Формы 2 и 3 лица ед. и мн.числа глагола повелительного наклонения. Особенности ударения в глаголах повелительного наклонения. Числительное. Количественные и порядковые числительные (до 1000). Союзы. Собирательные союзы: һәм, да – дә, та – тә; противительные союзы: ләкин, тик, әмма, ә; подчинительные союзы: чөнки, әгәр.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Я – помощник в домашних делах</w:t>
            </w:r>
          </w:p>
        </w:tc>
        <w:tc>
          <w:tcPr>
            <w:tcW w:w="1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дела. Помощь старшим, родителям. Покупки в магазине. Участие в домашних делах. Оценивание человеческих поступков. Похвала за добрые дела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Личные, вопросительные, указательные (бу, әнә, теге, менә), определительные (барлык, бөтен, үз, һәр), неопределенные (әллә кем, әллә нинди, ниндидер), отрицательные (беркем, бернәрсә, һичкем) местоимения. Инфинитив с модальными словами (кирәк (түгел), тиеш (түгел), ярый (ярамый). Послелоги: белән, турында, өчен, кебек кадәр, соң, аша. Употребление послелогов с существительными и местоимениями. Аналитические глаголы, выражающие начало, продолжение, завершение действия.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Мои друзья, мои ровесники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й самый близкий друг. Отдых с друзьями. Настоящая дружба. Правила общения и дружбы с ровесниками. Участие подростков в полезном труде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прилагательное. Основная, сравнительная, превосходная степени прилагательных. Производные прилагательные.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Природа и 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рода Татарстана. Времена года. Охрана природы. Экологические проблемы. Человек и окружающая среда. Наши четвероногие и пернатые друзья.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нтаксис. Типы предложений по цели высказывания: повестовательное, вопросительное, побудительное предложения.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Спорт и здоровье</w:t>
            </w:r>
          </w:p>
        </w:tc>
        <w:tc>
          <w:tcPr>
            <w:tcW w:w="1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ила здорового образа жизни. Зимние и летние виды спорта.  Любимый вид спорта. Спорт и отдых. Современные спортивные сооружения. Знаменитые татарские спортсмены. Международный  спорт.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тое распространенное предложение. Порядок слов в татарском предложении. Утвердительные и отрицательные предложения. Синонимы. Антонимы. Омоним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6 класс базовый уровен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5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12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чёба. Правила успешной учёбы. Учебные принадлежности. Мир книг. В библиотеке. Интернет. Проблема самообразова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Имя существительно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зменение существительных по падежам и принадлежности. Порядок присоединения аффиксов к существительным. Повелительное наклонение.  Формы 2 и 3 лица ед. и мн.числа глагола повелительного наклонения. Особенности ударения в глаголах повелительного наклонения.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  – помощник в домашних дела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омашние дела. Помощь старшим, родителям. Покупки в магазине. Участие в домашних делах. Оценивание человеческих поступков. Похвала за добрые дела. Условное наклонение. Спряжение глаголов условного наклонения в утвердительной и отрицательной формах. Аналитические глаголы, выражающие начало, продолжение, завершение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укый башлады, укып тора, укып бетерде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Желательное наклонение. Формы 1 лица ед. и мн. числа глаголов желательного наклонения. Глагол. Изъявительное наклонение. Настоящее время глагола. Спряжение глагола в утвердительной и отрицательной формах.</w:t>
            </w:r>
          </w:p>
        </w:tc>
      </w:tr>
      <w:tr>
        <w:trPr>
          <w:trHeight w:val="9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рузья, мои ровесник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ой самый близкий друг. Отдых с друзьями. Настоящая дружба. Правила общения и дружбы с ровесниками. Участие подростков в полезном труде. Прошедшее определенное, прошедшее неопределенное, будущее определенное, будущее неопределенное время глагола. Имя прилагательное. Основная, сравнительная, превосходная степени прилагательных. Производные прилагательные.  </w:t>
            </w:r>
          </w:p>
        </w:tc>
      </w:tr>
      <w:tr>
        <w:trPr>
          <w:trHeight w:val="16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спублика  Татарстан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еографическое положение, население, климат Татарстана. Животный и растительный мир Татарстана. Жизнь в городе и в селе. Транспорт. Достижения Республики Татарстан. Народы, проживающие в Татарстане. Казань – столица Татарстана. Культура и искусство татарского народа.  Наречие. Разряды наречий:  наречия образа действ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тиз, акрын, җәяү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, меры и степен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үп, аз, бера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, сравнения-уподобл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татарча, русча, зурларч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, времен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ртәгә, бүген, җәен, киче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, мес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анда, еракта, уңга, сулг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). Послелог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белән, турында, өчен, кебек кадәр, соң, аш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потребление послелогов с существительными и местоимениями. Послеложные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алдында, артында, астында, өстендә, эчендә, янынд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Функции послелогов и послеложных слов в предложении.</w:t>
            </w:r>
          </w:p>
        </w:tc>
      </w:tr>
      <w:tr>
        <w:trPr>
          <w:trHeight w:val="16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ирода и мы.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ремена года. Охрана природы. Экологические проблемы. Человек и окружающая среда. Наши четвероногие и пернатые друзья.  Местоимение. Личные, вопросительные, указательны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у, әнә, теге, мен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), определи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(барлык, бөтен, үз, һәр)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еопределе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әллә кем, әллә нинди, ниндидер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отрица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(беркем, бернәрсә, һичкем)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естоимения.    </w:t>
            </w:r>
          </w:p>
        </w:tc>
      </w:tr>
      <w:tr>
        <w:trPr>
          <w:trHeight w:val="16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порт и здоровье.</w:t>
              <w:br/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вила здорового образа жизни. Зимние и летние виды спорта. Любимый вид спорта. Спорт и отдых. Современные спортивные сооружения. Знаменитые татарские спортсмены. Международный  спорт.  Инфинитив с модальными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кирәк (түгел), тиеш (түгел), ярый (ярамый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Аналитические глаголы, аналитические формы, выражающие жел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барасым килә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возможность/невозмож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бара алам, бара алмыйм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7 класс  базовый уровень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61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вый день в школе. Учёба. Расписание уроков. Мои летние каникулы. Мой отдых. Мои учителя. Наш класс. В школе.  Школьные будни. Секреты хорошей успеваемости. Мои одноклассники. В библиотеке. Мир книг. Моя любимая книга. Значение образования в нашей жизни. Учебные принадлежности. Мой дневник. Дневник – документ, дневник – зеркало. Правила успешной учёбы.  Значение самообразования. Путешествия. Наши дневники. Весёлая школьная жизнь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бразцы татарского речевого этике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рицательные и собственные имена существительные. Глаголы изъявительного наклонени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Деепричастие. Формы деепричастий н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ып/-еп/-п; -гач/-гәч, -кач/-кәч; -ганчы/-гәнче, -канчы/-кәнч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Повелительное наклонение глагола. Отрицательная форма повелительного наклонения. Разряды наречий. Отрицательные местоимения. Степени  прилагательных. Производные прилагательные. Инфинитив с модальными словами. Послелог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ых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ых. Как я отдыхаю. Моё свободное время. Свободное время и спорт. Свободное время. Моё хобби. Выходные дни. Места отдыха. Путешествия.  Путешествия по городам Татарстана. Различные способы виртуального общения. В театре. Музыка в нашей жизни. На улице. В городском парке. Урок мужества. Как полезно провести свободное время. Просмотр фильмов. Мои любимые фильмы. Интерес к изобразительному искусству. Привязанность к компьютеру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астие. Формы причастий настоящего, прошедшего времени: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-учы/-үче; -а/-ә,-ый/-и торган; -ган/-гән,-кан/-кән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Главные члены предложения. Типы предложений по цели высказывани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слов в татарском предложении. Имя действия. Однородные члены. Собирательные 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һәм, да – дә, та – т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Противительные 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ләкин, тик, әмма, 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Разделительные союзы. Подчинительные 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чөнки, әгәр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одные слова. Антонимы. Желательное наклонен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е и мы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аршие и мы. Старшие и младшие. Взаимоотношения старших и младших в семье. Уважительное отношение к старшим. Умение просить разрешение. Правила общения  с ровесниками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торостепенные члены предложения. Определение. Дополнение. Обстоятельство. Утвердительные и отрицательные частицы. Вопросительные и ограничительные частиц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Татарстан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еографическое положение, климат, природа Татарстана. Народы, проживающие в Татарстане. Казань – столица Татарстана. Жизнь в городской и сельской местности. Транспорт Достопримечательности столицы, музеи, театры, места отдыха. Культура и искусство татарского народа. Достижения республики Татарстан. Татарстан в годы Великой Отечественной войны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елательное наклонени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8 класс базовый уровень</w:t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961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Школьная жизнь</w:t>
            </w:r>
          </w:p>
        </w:tc>
        <w:tc>
          <w:tcPr>
            <w:tcW w:w="1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ёба. Правила успешной учёбы. Учебные принадлежности. </w:t>
            </w:r>
          </w:p>
          <w:p>
            <w:pPr>
              <w:pStyle w:val="Normal"/>
              <w:spacing w:before="0" w:after="0"/>
              <w:ind w:right="-57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ы поэтому, потому чт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ъявительное наклонение глаго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ы числительных. Количественное, разделительное числи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овое, собирательное числительно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епричастие. Формы деепричаст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трицательная форма деепричаст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ящее, прошедшее определенное, прошедшее неопределенное, будущее определенное, будущее неопределенное время глагола. Спряжение глагола в утвердительной и отрицательной формах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Мои друзья, мои ровесники</w:t>
            </w:r>
          </w:p>
        </w:tc>
        <w:tc>
          <w:tcPr>
            <w:tcW w:w="1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теме правила вежливости. </w:t>
            </w:r>
          </w:p>
          <w:p>
            <w:pPr>
              <w:pStyle w:val="Normal"/>
              <w:spacing w:before="0" w:after="0"/>
              <w:ind w:right="-57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агательные выражающие внешний вид и характер человека. Причастие. Положительная и отрицательная форма причаст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времени причаст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ый состав татарского языка. Общетюрские слова. Принципы построения различных типов словарей, их правильное использование. Простые устойчивые фразы. Формы выражения желания. Единицы этикета татарской речи. Предлоги и предложные слова. Имя действия, его значение, форма. Склонение имени действии по падежам и по принадлежностям. Инфинитив, его значение. Предложение. Порядок слов на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лавные члены предлож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торостепенные члены предложения. Дополнение. Определение. Обстоятель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спространенные и распространенные предложения. Простое глагольное сказуемое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Природа и мы</w:t>
            </w:r>
          </w:p>
        </w:tc>
        <w:tc>
          <w:tcPr>
            <w:tcW w:w="1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на тему” Беречь природу - священный долг каждого". Диалог по теме “Природа и мы”. Беседа на тему " Лес - близкий друг человека”.</w:t>
            </w:r>
          </w:p>
          <w:p>
            <w:pPr>
              <w:pStyle w:val="Normal"/>
              <w:spacing w:before="0" w:after="0"/>
              <w:ind w:right="-57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. Определительное местоим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е местоим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лавные и второстепенные члены предложения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Республика Татарстан</w:t>
            </w:r>
          </w:p>
        </w:tc>
        <w:tc>
          <w:tcPr>
            <w:tcW w:w="1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по теме “Республика Татарстан”. Беседа по теме "Мой любимый писатель". Всемирно известные архитектурные памят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по теме “Казань-столица Татарстана”.</w:t>
            </w:r>
          </w:p>
          <w:p>
            <w:pPr>
              <w:pStyle w:val="Normal"/>
              <w:spacing w:before="0" w:after="0"/>
              <w:ind w:right="-57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оги глаголов. Действительный и возвратный залог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жержание учебного предм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9 класс базовый уровень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899"/>
      </w:tblGrid>
      <w:tr>
        <w:trPr>
          <w:trHeight w:val="1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-57" w:right="-57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спублика Татарстан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атарский язык как зеркало национальной культуры и истории татарского народа. Географическое положение, население, климат Татарстана. Татарстан – республика нефти.  Диалог на тему «Экономическое развитие Татарстана». Текст «В мире искусства». Казань – столица Татарстана. Достопримечательности столицы, музеи, театры, места отдыха. Текст «Александр Ключарев – композитор»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арис Якупов –  известный художник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екст «Летчик М. Сыртланова». Газеты и журналы на татарском языке. Татарстан в годы Великой Отечественной войны. Текст «Кто такие джалиловцы?»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артина Х .Якупова «Перед казнью». Деловой стиль речи. Письмо на тему «Мой любимый поэт»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ое предложение. Способы выражения подлежащего и сказуемого. Главные и второстепенные члены предложения. Простые распространенные предл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сновные виды сложных предложе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юзы. Собирательные 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һәм, да – дә, та – т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; противительные 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ләкин, тик, әмма, 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Подчинительные 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чөнки, әгәр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Имя существ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нение существительных по падежам и принадлежности. Количественные и порядковые числительные. Аналитические и синтетические сложноподчиненные предл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юзные и бессоюзные сложносочиненные  предложения.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eastAsia="en-US"/>
              </w:rPr>
              <w:t xml:space="preserve"> Сложноподчиненное предложение и 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собенности.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-57" w:right="-57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а и мы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нолог на тему «Природа Татарстана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Диалог на тему «Охрана природы». Животный и растительный мир Татарстана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еспублика Татарстан. Проектная работа на тему «Мое любимое время года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Жизнь в городе и в селе. </w:t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гол. Изъявительное наклонение. Настоящее, прошедшее время глагола.  Спряжение глагола в утвердительной и отрицательной формах. Глагол. Изъявительное наклонение. Будущее время глагола. Имя прилагательное. Степени прилагательных. Производные прилагательные. Местоимение. Личные, вопросительные, указательные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бу, әнә, теге, мен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), отрицательные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беркем, бернәрсә, һичкем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стоимения. Местоимение. Определительные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барлык, бөтен, үз, һәр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еопределенные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(әллә кем, әлләнинди, ниндидер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имения.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-57" w:right="-57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профессии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ексико-грамматический материал по теме «Выбор профессии»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екст «В мире профессий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овые профессии. Диалог «Кем я хочу стать». Потребность в профессиях на рынке труда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чебные заведения моего город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ексико-грамматический материал текста Р. Валиевой «Гомәр һәм һөнәр» / «Выбор профессии». «Учитель – это звучит гордо». В. Хайруллина. «Падеж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я врач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ажение к труду. Рассказ по картине «Хлеб – не игрушка»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eastAsia="en-US"/>
              </w:rPr>
              <w:t xml:space="preserve">Сложноподчиненное предложение и 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собенности.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eastAsia="en-US"/>
              </w:rPr>
              <w:t xml:space="preserve"> Главные и придаточные предложе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Глагол условного наклонения. Аналитические сложноподчиненные предложения с придаточными времени. Синтетические сложноподчиненные предложения с придаточными времени. Глагол изъявительного наклонения. Изменение существительных по падежам и принадле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тические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придаточными ме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придаточными цели и причины.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  <w:lang w:val="ru-RU"/>
              </w:rPr>
              <w:t>Спорт и здоровье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ексико-грамматический материал по теме «Спорт и здоровье». Здоровье – богатство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Здоровый образ жиз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имние и летние виды спорта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Монолог на тему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Что делать, чтобы быть здоровым?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алогическая речь «Любимый вид спорта». Спорт и отдых. Современные спортивные сооруж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Монолог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ободное время и спорт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портивные соревнования в школ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менитые татарские спортсмены. Международный спорт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личные способы виртуального общения. Рассказ «Вред и польза Интернета»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околение высоких технологий. «Гаджет». Диалог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вязанность к компьютеру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Спорт и здоровье»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Монолог на тему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ецепты здоровья».  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финитив с модальными словами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(кирәк (түгел), тиеш (түгел), ярый (ярамый)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мя действия. Типы предложений по цели высказы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придаточными причины. Желательное наклонение. Формы 1 лица ед. и мн. числа глаголов желательного наклонения. Синтетические  сложноподчинённые предложения с придаточными услов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тетические сложноподчинённые предложения с придаточными уступки. Повелительное наклонение.  Причастие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Модальные смысловые суждения, выражающие желан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ипы предложений по цели высказыва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я действ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Деепричастие.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-57" w:right="-57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ых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ё свободное врем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юбимые занят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личные способы виртуального общения. Выходные д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ста отдыха (кино, театр, парк, кафе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и любимые фильмы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ечие. Местоимение. Изъявительное наклонение. Глагол повелительного и желательного наклонения. Условное наклонение.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здники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ексико-грамматический материал по теме «Праздники». Поздравление с праздником. Правила поведения за столом. Национальные праздники. День рождения. 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лелоги. Антонимы. Синонимы. Вводные слова.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/>
        <w:t>5 класс (34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Школь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13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чеба. Правила успешной учебы. Общая лексика для татарского и русского языков. Активные разряды самостоятельных частей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омашнее задание. Расписание уроков.  Имя существительное. Нарицательные и собственные имена существи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чебные принадлежности. Изменение существительных по падежам по принадлежности. Порядок присоединения аффиксов к существительным. Выражение просьбы, предложение, отказ от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ир книг. Глагол. Повелительное наклонение глагола. Формы 2, 3 лица ед. и мн.числа глагола повел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 библиотеке. Применение мн.числа глагола повелительного наклонения в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блема самообраз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Отрицательная форма повелител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ласс. Особенности ударения в глаголах повели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нтернет. Изъявительное наклонение.  Настоящее время глагола, применение в реч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ряжение глагола в утвердительной и отрицательной форма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екреты хорошей успеваемости.  Стихотворение  ”Книга”. Определенное и неопределенное прошедше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ко-грамматический материал текста  “Почему у  Олега нет настроения?” Будущее определенное, будущее неопределенно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тметки по предмет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Числительное. Количественные и порядковые числительные (до 1000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Мои одноклассники. Необходимые качества для хорошей учебы. Союзы. 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одчинительные союзы: чөнки, әгәр. Собирательные союзы: һәм, да-дә, та-тә. Противи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ьные союзы: 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әкин, тик, әмма, ә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Я – пом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щник в домашних де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ко-грамматический материал по тексту “Я -  помощник в домашних делах”.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Местоимение. Личные местоим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Домашние дела. Определительные местоимения (барлык, бөтен, үз, һәр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Неопределенные местоимения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әллә кем, әллә нинди, ниндидер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Лексико-грамматический материал по тексту:  “Мой утренний режим”.  Послелоги: белән,  соң,  турында, өчен, кебек, кадәр, аш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омощь старшим, родителям. Употребление послелогов с существительными и местоимения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Участие в домашних делах. Указа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ьные местоимения (бу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әнә, теге, менә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ценивание человеческих поступков. Отрицательные местоимения (берке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бернәрсә, һичкем)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омощь маме. Инфинитив с модальными словами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ru-RU"/>
              </w:rPr>
              <w:t>кирәк,кирәкми, ярый, ярамый, тиеш, тиеш түге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Лекскико-грамматический материал текста“Расим”.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Вопроси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ьные 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хвала за добрые дел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Рассказ Ю.Ермолаева  «Два пирожных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Аналитические глаголы, выражающие начало, продолжение, завершение действ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Покупки в магазине продуктов, одежды.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Определенное прошедшее время и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ъявител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Мои друзья, ровес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Мой самый близкий друг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мя прилагательное.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Основная, сравнительная  степень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Настоящая дружб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тдых с дру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ья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равила общения и дружбы с ровесниками. Черты характера друга. Превосходная степень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Участие подростков в полезном труде. Производные прилагательны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Природа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рода Татарстана. Экологические проблемы.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таксис. Тип предложений по цели высказывания: повествовательное, вопросительное, побудительное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Времена года. Охрана природы.  Человек и окр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жающая сре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Наши четвероногие и пернатые друзь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Спорт и здоров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равила здорового образа жизни. Простое предложение. Утвердительные и отрицательные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Зимние и летние виды спорта. Любимый вид спорта. Простое распространенное предложение. Порядок слов в татарском предложе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Спорт и отдых. Современные спортивные сооружения. Синонимы, антонимы, омоним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довая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Работа над ошибками.  Знаменитые татарские спорстмены. Международный спор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5 класс (68 час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Школь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29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Учеба. Правила успешной учебы. Общая лексика для татарского и русского языков. Активные разряды самостоятельных частей реч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омашнее задание. Имя существительное. Нарицательные и собственные имена существи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Учебно-письменные принадлежности. Выражение просьбы, предложение, отказ от предлож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чебные принадлежности. Изменение существительных по падежа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держание учебно-письменных принадлежностей в порядке. Использование имен существительных  в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ачало нового учебного года, подготовка к школе. 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зменение существительных по принадлеж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Школьная жизнь. Выражение согласие, несогласие.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списание уроков.  Порядок присоединения аффиксов к существительны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 школе.Применение категории принадлежности имен существительных в диалог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Чтение книг. Образцы татарского речевого этикета-клише (обращение, выражение просьбы, предложения, отказ, извинение, выражения желания, выражение недовольства, выражение благодарности и уважен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ир книг. Применение категории принадлежности имен существительных множественного числа в диалог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 лексики “Школа”. Глагол. Повелительное наклонение глагола.  Форма 2 лица ед. и мн.числа глагола повел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Форма 3 лица ед. и мн.числа глагола повел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 библиотеке. Применение мн.числа глагола повелительного наклонения в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верочная  работа по теме “Школьная жизнь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блема самообраз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Отрицательная форма повелител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ласс. Особенности ударения в глаголах повели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нтернет. Изъявительное наклонение.  Настоящее  время глагола, использование  в реч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ряжение глагола в утвердительной и отрицательной форма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ко-грамматический материал стихотворения ”Книга”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рядок присоединения аффиксов к существительны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екреты хорошей успеваемости.  Определенное прошедшее время 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ко-грамматический материал текста  “Почему у  Олега нет настроения?” Неопределенное прошедше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по тексту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“Почему у  Олега нет настроения?”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опроси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ьные частицы –мы/-м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амообраз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Будущее определенное, будущее неопределенно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тметки по предмет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Числительное. Количественные и порядковые числительные (до 1000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Мои одноклассники.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Спряжение по лицам глагола и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ъяв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Необходимые качества для хорошей учебы.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Союзы. Подчинительные союзы: чөнки, әгәр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Собирательные союзы: һәм, да-дә, та-тә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ротиви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ьные союзы: 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әкин, тик, әмма, ә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Я – пом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щник в домашних де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Лексико-грамматический материал по тексту “Я -  помощник в домашних делах”. Местоимение. Личные местоим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Домашние дела. Определительные местоимения (барлык, бөтен, үз, һәр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Лексико-грамматический материал по тексту:  “Мой утренний режим”.  Послелоги: белән,  соң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Утренний режим Расима и Ильнур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 Послелоги: турында, өчен, кебек, кадәр, аш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Расиму и Ильнуру. Неопределенные местоимения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әллә кем, әллә нинди, ниндидер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омощь старшим, родителям. Употребление послелогов с существительными и местоимения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Проектная работа по тем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“Я -  помощник в домашних делах”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Участие в домашних делах. Указа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ьные местоимения (бу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әнә, теге, менә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ценивание человеческих поступков. Отрицательные местоимения (берке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бернәрсә, һичкем)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омощь маме. Инфинитив с модальными словами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ru-RU"/>
              </w:rPr>
              <w:t>кирәк,кирәкми, ярый, ярамый, тиеш, тиеш түге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Лексико-грамматический материал по рассказ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”Лейла и Наиль”.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Похвальные слов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Лекскико-грамматический материал текста“Расим”.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Употребление словосочетаний (иртәнге аш, кичке аш, төшкеаш» в реч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Качества Расима по его участию в домашних делах.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Вопроси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ьные 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Советы по домашним делам. Аналитические глаголы, выражающие начало, продолжение, завершение действ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Лексико-грамматический материал по рассказу Ю.Ермолаева  «Два пирожных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Инсценировка рассказа Ю. Ермолаева «Два пирожных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хвала за добрые дела. Употребление вводных слов в реч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Лексико-грамматический материал по сказке ”Курица, Мышь и Тетерев”. Отрицательная форма изъявительного наклонения глагол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к печется хлеб?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потребление послелог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Покупки в магазине продуктов, одежды.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Определенное прошедшее время и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ъявител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роверочная  работа по теме “Я – дома помощник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Работа над ошибками. Пом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щь старшим, родителя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Мои друзья, ровес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eastAsia="Calibri" w:cs="Times New Roman"/>
                <w:lang w:val="tt-RU" w:eastAsia="en-US"/>
              </w:rPr>
            </w:pPr>
            <w:r>
              <w:rPr>
                <w:rFonts w:eastAsia="Calibri" w:cs="Times New Roman"/>
                <w:lang w:val="tt-RU" w:eastAsia="en-US"/>
              </w:rPr>
              <w:t xml:space="preserve">Лексико-грамматический материал по тексту  “Друзья”. </w:t>
            </w:r>
          </w:p>
          <w:p>
            <w:pPr>
              <w:pStyle w:val="Standard"/>
              <w:spacing w:before="0" w:after="0"/>
              <w:contextualSpacing/>
              <w:rPr>
                <w:rFonts w:eastAsia="Calibri" w:cs="Times New Roman"/>
                <w:lang w:val="tt-RU" w:eastAsia="en-US"/>
              </w:rPr>
            </w:pPr>
            <w:r>
              <w:rPr>
                <w:rFonts w:eastAsia="Calibri" w:cs="Times New Roman"/>
                <w:lang w:val="tt-RU" w:eastAsia="en-US"/>
              </w:rPr>
              <w:t>Имя прилага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Мой самый близкий друг.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Основная, сравнительная  степень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Настоящая дружба. Черты характера друга. Превосходная степень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Любимые занятия друга. Настоящее время и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ъявител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Текст “Весенние каникулы”. Подчинительный союз: чөнк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тдых с дру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ям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равила общения и дружбы с ровесниками. Инфинитив с модальными словами (кирәк, кирәми, тиеш, тиеш түгел, ярый, ярамы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Участие подростков в полезном труде. Производные прилагательны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Природа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рода Татарстана. Экологические проблемы.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таксис. Тип предложений по цели высказывания: повествовательное, вопросительное, побудительное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Времена года. Охрана природы.  Человек и окр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жающая сре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Наши четвероногие и пернатые друзь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Спорт и здоров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Правила здорового образа жизни. Простое предложение. Утвердительные и отрицательные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Зимние и летние виды спорта. Простое распространенное предлож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Любимый вид спорта. Порядок слов в татарском предложе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 xml:space="preserve">Спорт и отдых. Современные спортивные сооружения. Синонимы, антонимы, омоним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довая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Работа над ошибками.  Знаменитые татарские спорстмены. Международный спор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6 класс (34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еба. Правила успешной учебы. Имя существительно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менение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ствительных по падежам и принадлеж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чебные принадлежности. Общие слова для татарского и русского языков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 библиотеке. Мир книг.  Использование в речи послелог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зговор о книге. "К. Насыри - великий ученый". Словари.Употребление  имен существительных  в речи с аффиксами принадлежност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блема самообразования. Порядок присоединения аффиксов к существительным. Использование в речи словообразующих окончаний –чы/-ч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веты одноклассникам. Повелительное наклонение. Формы 2 и 3 лица ед. и множ.числа глагола повел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тернет.Особенности ударения в гл.повелительного наклон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  – помощник в домашних де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Повторение лексики по теме ”Домашние дела". Участие в домашних работах. Использование глаголов настоящего времени изъявител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Участие в домашних делах. Аналитические глаголы, выражающие начало, продолжение,завершение действия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>укый башлады, укып тора, укып бетерде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ценивание человеческих поступков. Условное наклонение глагола, их спряжение в утвердительной и отрицательной формах, использование в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окупка в магазине. Речевое использование прилагательных. Степени сравнения. Производные прилага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"Почему Ахмет плакал?" лексико - грамматический материал по тексту. Оценка труда человека. Помощь старшим, родителя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"Что может сделать Супермальчик?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Желательное наклонение. Формы 1 лица ед.и мн. числа глаголов жела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материал рассказа « Сыновья".  Похвала за добрые дела. Глагол. Изъявительное наклонение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"Помощники. Настоящее время глагола. Спряжение глагола в утвердительной и отрицательной форма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рузья, мои ровес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й самый близкий друг. Характерные черты, увлечения друга.</w:t>
            </w:r>
          </w:p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ать о друге. Отдых вместе с друзьями.  Правила общения и дружбы с ровесниками. Наречия “кичен, җәен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астие подростков в полезном деле. Прошедшое определенное, прошедшое неопределенно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стоящая дружба.  Формы будущего времени: неопределенное и определен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 "В день рождения". Единицы этикета татарской речи. Имя прилагательное. Сравнительная, превосходная и основная степень прилагательных. Производные прилага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спублика  Татарс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Лексика по теме» Моя родина — Татарстан". Географическое положение, население, климат, природа Татарстана. Животный и растительный мир Татарстана. Достижения Республики Татарста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Жизнь в городе и в селе.Транспорт.Часто используемые в речи местоимения: это, его, вот, все, все, свой, кажды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зань – столица Татарстана. Культура и искусство татарского народа. Наречие. Разряды наречий:  наречия образа действия,  меры и степени,  сравнения-уподобления, времени, мест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ко-грамматический материал по теме “Народы, проживающие в Татарстане". Часто употребляемые в речи нареч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рода , реки Татарстана. Послелог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елән, турында, өчен, кебек кадәр, соң, аша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Употребление  послелогов с именами существительными и местоимениям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овторение темы” Моя родина — Татарстан"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ослеложные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алдында, артында, астында, өстендә, эчендә, янынд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.  Функции послелогов и послеложных слов в предложения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ирода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рода Татарстана. Охрана природы. Экологические проблемы. Времена года. Лексико-грамматический материал по тем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 xml:space="preserve">Мир растений, птиц. Человек и окружающая сред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е. Личные, вопросительные, указательные, определительные, неопределенные, отрицательные 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ши четвероногие и пернатые друзья. Антони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порт и здоров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етние, зимние виды спорта. Правила здорового образа жизни. Любимый вид спорт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еждународный спорт. Знаменитые татарские спортсмены. Инфинитив с модальными словами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кирәк (түгел), тиеш (түгел), ярый (ярамый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орт и отдых. Использование в речи инфинитива с модальными словами надо, не надо, можно, нельз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овременные спортивные сооружения. Аналитические глаголы. Аналитические формы,выражающие жел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барасым килә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возможность/невозмож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бара алам, бара алмыйм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довая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Диалогико-монологическая реч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6 класс (68 час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Школь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1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здравление с праздником 1 сентября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мя существи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Учеба. Правила успешной учебы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зменение с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ествительных по падежам и принадлеж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Учебные принадлежности. Общие слова для татарского и русского языков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В библиотеке. Синоним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ир книг.  Использование в речи послелог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нига - мой близкий друг. Использование в речи прилагательных в степени превосходст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Разговор о книге. Употребление  имен существительных  в речи с аффиксами принадлежност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стория издания книги. Вопросы Нинди? Кайда? Кая? Ничек? Ничәнче?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ставление монолога - диалога по теме “История книгопечатания"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бразование. Изменение имен с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естительных по падежа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"К. Насыри - великий ученый". Словар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блема самообразо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кончание принадлежности имен существительных.</w:t>
            </w:r>
          </w:p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рядок присоединения аффиксов к существительным. Использование в речи словообразующих окончаний –чы/-ч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веты одноклассникам. Повелительное наклонение. Формы 2 и 3 лица ед. и множ.числа глагола повел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нтернет.Особенности ударения в гл.повел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Я  – помощник в домашних де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14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 xml:space="preserve">Повторение лексики по теме ”Домашние дела". Участие в домашних работах. Использование глаголов настоящего времени изъявител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 xml:space="preserve">Участие в домашних делах. Аналитические глаголы, выражающие начало, продолжение,завершение действия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(укый башлады, укып тора, укып бетерде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ы работаем вместе. Оценивание человеческих поступков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Условное наклонение глагола, их спряжение в утвердительной и отрицательной формах, использование в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Покупка в магазине. Речевое использование прилагательных. Степени сравнения. Производные прилага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"Почему Ахмет плакал?" Лексико - грамматический материал по текс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Оценка труда человека. Помощь старшим, родителя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бсуждение героя с помощью вводных сл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"Что может сделать Супермальчик?» Желательное наклонение. Формы 1 лица ед.и мн. числа глаголов жела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Умение давать советы, говорить, что нужно делать. Использование в речи инфинитив+желаю(телим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ко - грамматический материал рассказа «Уллар»/« Сыновья".  Похвала за добрые дела. Глагол. Изъявительное наклонение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Уллар”/"Сыновья". Употребление в речи послелогов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 темы” Я – помощник дома". Настоящее время глагола.</w:t>
            </w:r>
          </w:p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"Помощники. Спряжение глагола в утвердительной и отрицательной форма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Мои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друзья, мои ровес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12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ка по теме: “Мой лучший друг". Характерные черты, увлечения друг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ой самый близкий друг. Рассказать о друге. Отдых вместе с друзьями. Наречия кичен, җәе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тдых вместе с друзьями . "Друзья на дискотеке". Сочинительные ( потому что, если), противительные ( но, однако)союз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авила общения и дружбы с ровесниками. Использование в речи предложений, содержащих приказ и просьбу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частие подростков в полезном деле. Прошедшое определенное, прошедшое неопределенно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астоящая дружба.  Формы будущего времени глагола: неопределенное и определен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атя настоящая подруга? Форма неопределенного будущего времени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тихотворение Ш. Галиева “Я” . Имя прилагательное. Сравнительная, превосходная и основная степень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спользование  в речи союзов “потому что, поэтому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Рассказ "В день рождения". Единицы этикета татарской реч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ставление монолога-диалога о дне рождения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глашение на день рожд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а дне рождении. Производные прилагательные.</w:t>
            </w:r>
          </w:p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Республика  Татарс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9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над ошибками. Лексика по теме» Моя родина — Татарстан". Географическое положение, население, климат, природа Татарстана. Животный и растительный мир Татарстан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Жизнь в городе и в селе. Транспорт.Часто используемые в речи местоимения: это, его, вот, все, все, свой, кажды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остижения Республики Татарстан. Лексико— грамматический материал по тексту ”Гости из Англии". Форма глагола с аффиксами –ган\-гән, -кан,/кә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азань – столица Татарстана. Культура и искусство татарского народа. Наречие. Разряды наречий:  наречия образа действия 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тиз, акрын, җәя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), меры и степени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күп, аз, бера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), сравнения-уподобления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татарча, русча, зурларч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), времени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иртәгә, бүген, җәен, киче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), места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анда, еракта, уңга, сулг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ко-грамматический материал по теме “Народы, проживающие в Татарстане". Часто употребляемые в речи нареч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«На каких языках мы говорим?"Слова ми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"Татарстан-страна дружбы". Диало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рода , реки Татарстана. Послелоги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 xml:space="preserve">белән, турында, өчен, кебек кадәр, соң, аша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Использование послелогов с именами существительными и местоимениям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Повторение темы” Моя родина — Татарстан". Послеложные слова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алдында, артында, астында, өстендә, эчендә, янында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.  Функции послелогов и послеложных слов в предложения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Природа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рода Татарстана. Времена года. Лексико-грамматический материал по тем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/>
              </w:rPr>
              <w:t xml:space="preserve">Мир растений, птиц. Человек и окружающая сред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естоимение. Личные, вопросительные, указательные, определительные, неопределенные, отрицательные 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Лексико - грамматический материал по теме “Мир диких животных". Антоним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аши четвероногие и пернатые друзь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храна природы. Экологические пробле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Спорт и здоров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12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ка по теме "Здоровье". Летние, зимние виды спорта.  Правила здорового образа жиз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ортивные соревнования в школе. Использование в речи модальных смысловых суждений, выражающих желание (желание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Занятия спортом.” Инфинитив + люблю (хочу) "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Знаменитые татарские спортсмен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еждународный спорт. Условное наклонение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юбимый вид спорта. Аналитические глаго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спользование в речи инфинитива с модальными словами надо, не надо, можно, нельз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порт и отдых. Аналитические глаголы. Аналитические формы, выражающие желание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(барасым килә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,  возможность/невозможность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(бара алам, бара алмыйм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 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овременные спортивные сооружения. Использование инфинитива с модальными словами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(кирәк (түгел), тиеш (түгел), ярый (ярамый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одовая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над ошибками. Что делать, чтобы быть здоровым? Вредные привыч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иалогико-монологическая реч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 класс (34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Школь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12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день в школе. Образцы татарского речевого этикета. Учёба. Расписание уроков. Учебные принадлеж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и летние каникулы. Мой отдых. Глаголы изъявительного наклон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арицательные и собственные имена существи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школе. Мои учителя. Наш класс. Деепричаст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ольные будн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олог на тему  «Мой любимый урок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Формы деепричастий н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-ып/-еп/-п, -гач/-гәч, -кач/-кәч, -ганчы/-гәнче, -канчы/-кәнч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креты хорошей успеваемости. Повелительное наклонение глагол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и одноклассники. Отрицательная форма повел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библиотеке. Мир книг. В школе. Моя любимая книг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нареч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образования в нашей жизни. Отрицательные 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й дневник. Наши  дневники. Дневник – документ, дневник – зеркало.  Степени 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а успешной учёбы. Весёлая школьная жизнь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изводные прилага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самообразования. Инфинитив с модальными слова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я. Послелог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д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13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ых. Как я отдыхаю. Моё свободное время. Причаст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Формы причастий настоящего, прошедшего времени: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-учы/-үче, а/-ә,-ый/-и торган,  -ган/-гән,-кан/-кә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ободное время. Свободное  время и спорт. Моё хобби. Главные члены предлож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ходные дни. Типы предложений по цели высказывания. Порядок слов в предложении. Имя действ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я. Путешествия по городам Татарстан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ородные член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ные способы виртуального общ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бирате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һәм, да – дә, та – тә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театр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ротивительные 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ләкин, тик, әмма, ә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 в нашей жизни. Разделительные союз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улице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Подчинительный союз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чөн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 городском парке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Подчинительный союз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әгә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мужества. Вводные сл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полезно провести свободное  время. Привязанность к компьютеру. Вводные слова в предложе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мотр фильмов, их герои. Мои любимые фильмы. Антони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ес к изобразительному искусству. Желательное накло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аршие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шие и мы. Старшие и младшие. Определ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отношения старших и младших в семье. Уважительное отношение к старшим. Умение просить разрешение.   Допол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остепенные члены предложения. Обстоятельств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общения  с ровесниками. Утвердительные и отрицательные частицы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Вопросительные и ограничительные частиц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спублика Татарс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еографическое пол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ение, население, климат, природа Татарстан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ы, проживающие в Татарстане. Жизнь городской и сельской местности. Достижения Республики Татарстан. Татарстан в годы  Великой Отечественной войны. Желательное накло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и искусство татарского народа. Достопримечательности столицы, музеи, театры, места отдых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над ошибками. Казань – столица Татарстана.  Транспорт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 класс (68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Школь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(2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день в школе. Образцы татарского речевого этике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. Расписание урок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летние каникул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ицательные и собственные имена существи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отдых. Глаголы изъяв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Моя шк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чител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ласс. Деепричаст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ол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ормы деепричастий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ып/-еп/-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будн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Формы деепричастий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гач/-гәч, -кач/-кәч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 на тему  «Мой любимый урок»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ы хорошей успеваемости. Повелительное наклонение глагол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одноклассники. Отрицательная форма повел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ке. Разряды нареч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кия Туфайлова “Самат”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кол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книг. В школ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ормы деепричастий 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-ганчы/-гәнче, -канчы/-кән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тему  «Моя любимая книг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бразования в нашей жизни. Отрицательные 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принадлежности. Повелительное наклонение глагола  в предложени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невник. Степени 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– документ, дневник – зеркало.  Сравнительная степень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спешной учёб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изводные прилага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амообразования. Инфинитив с модальными слова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йхи Маннур “Совет”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 Послелог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 дневники. Послеложные сл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школьная жизнь. Употребление послелогов в предложе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на тему « Школьная жизнь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 Причаст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я отдыхаю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ормы причастий настоящего, прошедшего времен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учы/-үч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ё свободное время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ормы причастий настоящего, прошедшего времен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а/-ә,-ый/-и торган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 время и спорт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ормы причастий настоящего, прошедшего времен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-ган/-гән,-кан/-кән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время. Главные члены предлож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ё хобби. Типы предложений по цели высказыва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ые дни. Порядок слов в предложени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а отдыха. Имя действ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. Деепричастие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городам Татарстан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способы виртуаль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бир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оюз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һәм, да – дә, та – тә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атр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отивительные союз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ләкин, тик, әмма, ә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нашей жизни. Разделительные союз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дчинительный союз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чөн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городском пар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дчинительный союз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әгә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. Вводные сл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тему « Отдых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.Галиев  “Ошибочный шаг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езно провести свободное  время. Вводные слова в предложе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, их герои. Антони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фильмы. Синони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образительному искусству. Желательное накло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Миннуллин  «Надписи в подъезде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язанность к компьютеру. Желательное наклонение в предложе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теме «Отдых»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е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и мы. Второстепенные члены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и младшие. Определ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старших и младших в семье. Допол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ительное отношение к старшим. Умение просить разрешение.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бстоятельств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  с ровесниками. Утвердительные и отрицательные частиц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. Галиев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Ещё одно спасибо”. Вопросительные и ограничительные частиц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. Гарданов  “Как надо?”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Татарс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еографическое по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ие, население, климат, природа Татарстан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и растительный мир Татарстан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зеев «Мой Татарстан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, проживающие в Татарстане. Жизнь городской и сельской мест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искусство татарского наро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азань – столица Татарстана.  Транспорт. Достопримечательности столицы, музеи, театры, места отдых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Республики Татарстан. Татарстан в годы  Великой Отечественной войны. Желательное накло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 класс (34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коль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ёба. Правила успешной учёбы. Учебные принадлежности. Имя существи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юзы поэтому, потому что. Диалог “Похвалите друг-друга”. Изъявительное наклонение глагола. Беседа на тему “Дни недел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мостоятельные части речи. Лексический материал на тему “ Мальчики нашего дома”. Изъявительное наклонение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ряды числительных. Количественное, порядковое, собирательное, приблизительное, разделительное числительное. Школьная жизн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епричастие. Формы деепричастий. Отрицательная форма деепричаст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стоящее время глагола. Лексический материал по теме “Барый телевизор смотрит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шедшее определенное, прошедшее неопределенно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дущее определенное, будущее неопределенное время глагол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Спряжение глагола в утвердительной и отрицательной форм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онолог по теме “Школьная жизнь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ои друзья, мои ровес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13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ование имен прилагатель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агательные, выражающие внешний вид и характер человек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еседа по теме правила вежливост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частие. Формы времени причастий. Положительная и отрицательная форма причаст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рный состав татарского языка. Общетюрские слова. Любимые цве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различных типов словарей, их правильное использов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устойчивые фразы. Формы выражения желания. Единицы этикета татарской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логи и предложные слова. Диолог по теме “Мои друзья, мои ровесники”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я действия, его значение, форма. Склонение имени действии по падежам и по принадлежностя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финитив, его значени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 xml:space="preserve"> Монолог на тем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и друзья, мои ровесник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едложение. Порядок слов на татарском языке. Главные члены предложения. Беседа на тему “Помогаю друзьям”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торостепенные члены предложения. Дополнение. Определение. Обстоятельство. Свободное время у меня и у моих друзе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распространенные и распространенные предложения. Диалог “Мои друзья, мои ровесник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остое глагольное сказуемое. Составное глагольное сказуемое. Беседа на тему “Сайт знакомство”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ловой стиль. Резюме. Монолог по теме “Мои друзья, мои ровесник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ирода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е. Лексический материал по теме “Природа и мы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ительное местоимение. Склонение определительных местоимений по падежам. Неопределенные местоимения. Беседа на тему “Роль человека в природе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итяжательные местоимения. Умеешь ли отдыхать на природе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Беречь природу - священный долг каждого"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рицательные местоим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на тему” Веселый отдых"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авные и второстепенные члены предложения. Диалог “Природа и мы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текстом “Лес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лизкий друг человека”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Лес-близкий друг человек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спублика  Татарс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днородные члены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"Мой любимый писатель"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логи  глаголов. Действительный, возвратный, страдательный, взаимно-совместный зало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нолог по теме “Республика Татарстан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седа по теме “Казань-столица Татарстана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Годовая 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о известные архитектурные памятник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 класс (68 час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коль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1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чёба. Правила успешной учёб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чебные принадлежности. Имя существительно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юзы поэтому, потому что. Диалог “Похвалите друг-друга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ъявительное наклонение глагола. Беседа на тему “Дни недел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материал на тему “ Мальчики нашего дома”. Изъявительное наклонение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мостоятельные части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ряды числительных. Количественное, разделительное числи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удирование на тему “Школьная жизнь”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рядковое, собирательное, приблизительное числи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еепричастие. Формы деепричастий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рицательная форма деепричаст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стоящее время глагола. Лексический материал по теме “Барый телевизор смотрит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шедшее определенное, прошедшее неопределенно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дущее определенное, будущее неопределенное время глаго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пряжение глагола в утвердительной и отрицательной форм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нолог по теме “Школьная жизнь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ои друзья, мои ровес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2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седа по теме правила вежливости. Образование имен прилагательны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, выражающие внешний вид и характер человек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част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ложительная и отрицательная форма причаст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ормы времени причаст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рный состав татарского язык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щетюрские сл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различных типов словарей, их правильное использов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й цвет-зеленый. А твой?”  Любимые цве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устойчивые фразы. Формы выражения желания.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этикета татарской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Монолог на тем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и друзья, мои ровесник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логи и предложные сл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олог по теме “Мои друзья, мои ровесники”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я действия, его значение, форма. Склонение имени действии по падежам и по принадлежностя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финитив, его знач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едложение. Порядок слов на татарском языке. Беседа на тему “Помогаю друзьям”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лавные члены предложения. Свободное время у меня и у моих друзей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торостепенные члены предложения. Дополнени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торостепенные члены предложения. Определ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торостепенные члены предложения. Обстоятельств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распространенные и распространенные предложения. Диалог “Мои друзья, мои ровесник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стое глагольное сказуем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стое именное сказуем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седа на тему “Сайт знакомство”. Составное глагольное сказуем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еловой стиль. Резюм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нолог по теме “Мои друзья, мои ровесник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ирода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14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материал по теме “Природа и мы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ительное местоимение. Склонение определительных местоимений по падежа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еопределенные местоимения. Беседа на тему “Роль человека в природе”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итяжательные местоимения. Умеешь ли отдыхать на природе?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на тему «Беречь природу-священный долг каждого"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рицательные местоим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на тему” Веселый отдых"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авные и второстепенные члены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алог “Природа и мы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текстом “Лес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лизкий друг человека”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 Лес - близкий друг человек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любимое время го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удирование по теме “Природа и мы”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выков общения по теме” Природа и мы " через ситуативные упраж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спублика  Татарс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12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днородные члены предложения. Лексический материал по теме “Республика Татарстан”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логи глаголов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ействительный и возвратный залог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нолог по теме “Республика Татарстан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радательный зало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"Мой любимый писатель"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заимно-совместный зало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седа по теме “Казань-столица Татарстана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Годовая 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о известные архитектурные памятник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 теме «Республика Татарстан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гатство родного кра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 (34 час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спублика Татарс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9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арский язык как зеркало национальной культуры и истории татарского народа. Простое предложение. Способы выражения подлежащего и сказуемог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ческое положение, население, климат Татарстана. Татарстан – республика нефти.  Главные и второстепенные члены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лог на тему «Экономическое развитие Татарстана». Простые распространенные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зань – столица Татарстана. Достопримечательности столицы, музеи, театры, места отдых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«В мире искусства». Основные виды сложных предложен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текстом «Александр Ключарев - композитор». Союзы. Собирательные союз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һәм, да – дә, та – т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отивительные союз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әкин, тик, әмма, 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чинительные союз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өнки, әгә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ис Якупов –  известный художник. Творческая работа по картине Х .Якупова «Перед казнью»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мя существ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е существительных по падежам и принадлежност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ловой стиль речи. Письмо на тему «Мой любимый поэ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и порядковые числительны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юзные и бессоюзные сложносочиненные  предложения. </w:t>
            </w:r>
          </w:p>
          <w:p>
            <w:pPr>
              <w:pStyle w:val="Normal"/>
              <w:spacing w:before="0" w:after="200"/>
              <w:ind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арстан в годы Великой Отечественной войны. Текст «Кто такие джалиловцы?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зеты и журналы на татарском языке.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 xml:space="preserve">Сложноподчиненное предложение и 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собен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алитические и синтетические сложноподчиненные предложения. Работа над текстом «Летчик М. Сыртланов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рода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(4 час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нолог на тему «Природа Татарстана». Глагол. Изъявительное наклонение. Настоящее, прошедшее время глагола.  Будущее время глагола. Спряжение глагола в утвердительной и отрицательной форм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алог на тему «Охрана природы». Животный и растительный мир Татарста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. Имя прилагательное. Степени прилагательных. Производные прилага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ь в городе и в селе. Местоимение. Личные, вопросительные, указательные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у, әнә, теге, менә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, отрицательные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(беркем, бернәрсә, һичкем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и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(барлык, бөтен, үз, һәр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определе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(әллә кем, әллә нинди, ниндидер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стоим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на тему «Мое любимое время год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бор профе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ексико-грамматический материал по теме «Выбор профессии» и “Новые профессии”.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Сложноподчиненное предложение и его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собенности.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 Главные и придаточные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ность в профессиях на рынке труда. Диалог «Кем я хочу стать»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заведения моего города. Лексико-грамматический материал текста Р. Валиевой «Гомәр һәм һөнәр» / «Выбор профессии». Глагол услов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тические сложноподчиненные предложения с придаточными времени. Синтетические сложноподчиненные предложения с придаточными време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читель – это звучит гордо». Глагол изъяв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Хайруллина. «Падежи». Изменение существительных по падежам и принадлеж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 врача. Аналитические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ридаточными мес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ажение к труд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ридаточными цели и причины. Рассказ по картине «Хлеб – не игрушк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порт и здоров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(8 час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ексико-грамматический материал по теме «Спорт и здоровье». Здоровье – богатство. Имя действия. Инфинитив с модальными словами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кирәк (түгел), тиеш (түгел), ярый (ярамый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оровый образ жиз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имние и летние виды спор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ы предложений по цели высказыв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ридаточными причины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онолог на тему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делать, чтобы быть здоровым?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логическая речь «Любимый вид спорта». Желательное наклонение. Формы 1 лица ед. и мн. числа глаголов жела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на тем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«Спорт и отдых». Спортивные соревнования в школе. Синтетические  сложноподчинённые предложения с придаточными условия. Синтетические сложноподчинённые предложения с придаточными уступ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ременные спортивные сооружения. Знаменитые татарские спортсмены. Международный спорт. Повелительное наклонение.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нолог на тем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ое время и спорт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виртуального общения. Составление рассказа «Вред и польза Интернета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частие. Модальные смысловые суждения, выражающие жел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оление высоких технологий. «Гаджет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ипы предложений по цели высказыва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лог на тем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язанность к компьютеру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епричастие. Спорт и здоровье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онолог на тему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Рецепты здоровья»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д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ё свободное врем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бимые занят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виртуального обще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стоим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ходные д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а отдыха (кино, театр, парк, кафе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любимые фильмы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речие. Глагол повелительного и желательного наклонения. Изъявительное наклонение. Условное накло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зд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ко-грамматический материал по теме «Праздники». День рождения.  Поздравление с праздником. Вводные слова. Послелог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раздники. Правила поведения за столом. Антонимы. Синони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 (68 час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9214"/>
        <w:gridCol w:w="12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спублика Татарс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19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арский язык как зеркало национальной культуры и истории татарского наро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тое предложение. Способы выражения подлежащего и сказуемог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ческое положение, население, климат Татарстан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тан – республика нефти.  Главные и второстепенные члены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лог на тему «Экономическое развитие Татарстана». Простые распространенные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В мире искусств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ложных предложен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зань – столица Татарстана. Достопримечательности столицы, музеи, театры, места отдых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текстом «Александр Ключарев - композитор». Союзы. Собирательные союз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һәм, да – дә, та – т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отивительные союз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әкин, тик, әмма, 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чинительные союзы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чөнки, әгә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мя существ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е существительных по падежам и принадлеж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Якупов –  известный художник. Количественные и порядковые числи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ая работа по картине Х .Якупова «Перед казнью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вой стиль речи. Письмо на тему «Мой любимый поэт». Союзные и бессоюзные сложносочиненные 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  <w:lang w:val="ru-RU"/>
              </w:rPr>
              <w:t xml:space="preserve">Сложноподчиненное предложение и 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собен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зеты и журналы на татарском языке. Аналитические и синтетические сложноподчиненные предложе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тан в годы Великой Отечественной войны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Кто такие джалиловцы?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текстом «Летчик М. Сыртланов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рода и 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(7 час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нолог на тему «Природа Татарстана». Глагол. Изъявительное наклонение. Настоящее, прошедшее время глагол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 в утвердительной и отрицательной форм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алог на тему «Охрана природы». Изъявительное наклонение. Будущее время глагол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й и растительный мир Татарстана. Имя прилагательное. Степени прилагательных. Производные прилагательны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имение. Личные, вопросительные, указательные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у, әнә, теге, менә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, отрицательные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(беркем, бернәрсә, һичкем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изнь в городе и в селе. Определи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(барлык, бөтен, үз, һәр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определе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(әллә кем, әлләнинди, ниндидер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им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работа на тему «Мое любимое время год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. Ситуативные упраж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бор профе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14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ексико-грамматический материал по теме «Выбор профессии».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Сложноподчиненное предложение и его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собенности.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 Главные и придаточные предло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над текстом «В мире профессий».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рование. “Новые профессии”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лог «Кем я хочу стать»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профессиях на рынке тру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заведения моего горо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ко-грамматический материал текста Р. Валиевой «Гомәр һәм һөнәр» / «Выбор профессии». Глагол услов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тические сложноподчиненные предложения с придаточными време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етические сложноподчиненные предложения с придаточными време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читель – это звучит гордо». Глагол изъяви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Хайруллина. «Падежи». Изменение существительных по падежам и принадлеж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 врача. Аналитические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ридаточными мес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ажение к труд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ридаточными цели и причин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по картине «Хлеб – не игрушк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порт и здоров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(17 час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ексико-грамматический материал по теме «Спорт и здоровье». Инфинитив с модальными словами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кирәк (түгел), тиеш (түгел), ярый (ярамый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ровье – богатство. Имя действ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оровый образ жиз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ы предложений по цели высказы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имние и летние виды спор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ложноподчиненные предлож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придаточными причин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нолог на тему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делать, чтобы быть здоровым?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логическая речь «Любимый вид спорта». Желательное наклонение. Формы 1 лица ед. и мн. числа глаголов желательного наклон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на тем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«Спорт и отдых». Синтетические  сложноподчинённые предложения с придаточными услов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ременные спортивные сооружения. Повелительное наклонение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нолог на тем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ое время и спорт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ивные соревнования в школе. Синтетические сложноподчинённые предложения с придаточными уступ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менитые татарские спортсмены. Международный спорт. Причастие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2160" w:leader="none"/>
                <w:tab w:val="center" w:pos="7285" w:leader="none"/>
              </w:tabs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виртуального общения. Составление рассказа «Вред и польза Интернета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альные смысловые суждения, выражающие жел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оление высоких технологий. «Гаджет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ипы предложений по цели высказы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лог на тем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язанность к компьютеру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мя действ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епричастие. Спорт и здоровь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нолог на тему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Рецепты здоровья»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д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ё свободное врем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имые занятия. Местоим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виртуального обще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ъявительное накло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ходные д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а отдыха (кино, театр, парк, кафе). Глагол повелительного и желательного наклон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и любимые фильм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ное накло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зд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ко-грамматический материал по теме «Праздники». День рождения.  Поздравление с празднико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одные слова. Послелог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е праздник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тонимы. Синони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поведения за столо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2" w:top="1701" w:footer="14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8"/>
      <w:szCs w:val="28"/>
      <w:lang w:val="ru-RU" w:bidi="ar-SA"/>
    </w:rPr>
  </w:style>
  <w:style w:type="character" w:styleId="WW8Num29z2">
    <w:name w:val="WW8Num29z2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NoSpacingChar">
    <w:name w:val="No Spacing Char"/>
    <w:qFormat/>
    <w:rPr>
      <w:rFonts w:eastAsia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30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8">
    <w:name w:val="Основной текст Знак"/>
    <w:basedOn w:val="Style13"/>
    <w:qFormat/>
    <w:rPr>
      <w:sz w:val="22"/>
      <w:szCs w:val="22"/>
    </w:rPr>
  </w:style>
  <w:style w:type="character" w:styleId="Style19">
    <w:name w:val="Без интервала Знак"/>
    <w:qFormat/>
    <w:rPr>
      <w:rFonts w:ascii="Arial" w:hAnsi="Arial" w:eastAsia="Arial" w:cs="Arial"/>
      <w:i/>
      <w:iCs/>
      <w:lang w:val="en-US" w:bidi="en-US"/>
    </w:rPr>
  </w:style>
  <w:style w:type="character" w:styleId="21">
    <w:name w:val="Основной текст с отступом 2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Calibri" w:hAnsi="Calibri" w:eastAsia="SimSun;宋体" w:cs="Calibri"/>
      <w:kern w:val="2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exact" w:line="319"/>
      <w:ind w:left="73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Без интервала"/>
    <w:basedOn w:val="Normal"/>
    <w:qFormat/>
    <w:pPr>
      <w:spacing w:lineRule="auto" w:line="240"/>
    </w:pPr>
    <w:rPr>
      <w:rFonts w:ascii="Arial" w:hAnsi="Arial" w:eastAsia="Arial" w:cs="Arial"/>
      <w:i/>
      <w:iCs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33:00Z</dcterms:created>
  <dc:creator>1</dc:creator>
  <dc:description/>
  <dc:language>en-US</dc:language>
  <cp:lastModifiedBy>Учитель</cp:lastModifiedBy>
  <cp:lastPrinted>2021-09-28T09:48:00Z</cp:lastPrinted>
  <dcterms:modified xsi:type="dcterms:W3CDTF">2022-06-09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975BBEFE845A69ED0302E4F4A8671</vt:lpwstr>
  </property>
  <property fmtid="{D5CDD505-2E9C-101B-9397-08002B2CF9AE}" pid="3" name="KSOProductBuildVer">
    <vt:lpwstr>1049-11.2.0.10323</vt:lpwstr>
  </property>
</Properties>
</file>